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айс-лист от </w:t>
      </w:r>
      <w:r>
        <w:rPr>
          <w:rFonts w:cs="Arial" w:ascii="Arial" w:hAnsi="Arial"/>
          <w:b/>
          <w:iCs/>
        </w:rPr>
        <w:t>17.09.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8"/>
        <w:gridCol w:w="2416"/>
      </w:tblGrid>
      <w:tr>
        <w:trPr>
          <w:trHeight w:val="291" w:hRule="atLeast"/>
        </w:trPr>
        <w:tc>
          <w:tcPr>
            <w:tcW w:w="9564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ЧЕСКИЕ ГАЗЫ: (БАЛЛОНЫ 40л НА ОБМЕН)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цетилен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7-00 руб/бал. </w:t>
            </w:r>
          </w:p>
        </w:tc>
      </w:tr>
      <w:tr>
        <w:trPr>
          <w:trHeight w:val="291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гон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26-00 руб/бал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зот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5-00 руб/бал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слород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8-00 руб/бал. </w:t>
            </w:r>
          </w:p>
        </w:tc>
      </w:tr>
      <w:tr>
        <w:trPr>
          <w:trHeight w:val="291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пан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6-00 руб/бал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глекислота (Пищевая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1-00 руб/бал. </w:t>
            </w:r>
          </w:p>
        </w:tc>
      </w:tr>
      <w:tr>
        <w:trPr>
          <w:trHeight w:val="291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64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АЛЛОНЫ: (ПОСЛЕ ПЕРЕАТТЕСТАЦИИ)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цетиленовые (40л.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00-00 руб/бал. </w:t>
            </w:r>
          </w:p>
        </w:tc>
      </w:tr>
      <w:tr>
        <w:trPr>
          <w:trHeight w:val="291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слородные и другие (40л.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950-00 руб/бал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слородные и другие (10 и 12л.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24-00 руб/бал. </w:t>
            </w:r>
          </w:p>
        </w:tc>
      </w:tr>
      <w:tr>
        <w:trPr>
          <w:trHeight w:val="291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слородные и другие (2л.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950-00 руб/бал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пановые (50л.) (новые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500-00 руб/бал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пановые (50л.) (б/у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0-00 руб/бал. </w:t>
            </w:r>
          </w:p>
        </w:tc>
      </w:tr>
      <w:tr>
        <w:trPr>
          <w:trHeight w:val="291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64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АКИ И ГОРЕЛКИ: </w:t>
            </w:r>
          </w:p>
        </w:tc>
      </w:tr>
      <w:tr>
        <w:trPr>
          <w:trHeight w:val="291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ак РС-2А (Ацетиленовый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8-00 руб/шт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ак РС-ЗП (Пропановый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8-00 руб/шт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ак РС-ЗП Удл. (Пропановый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0-00 руб/шт. </w:t>
            </w:r>
          </w:p>
        </w:tc>
      </w:tr>
      <w:tr>
        <w:trPr>
          <w:trHeight w:val="291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елка «Малютка» (Ацетиленовая)(ГС-2М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02-00 руб/шт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елка Г2 (Ацетиленовая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5-00 руб/шт. </w:t>
            </w:r>
          </w:p>
        </w:tc>
      </w:tr>
      <w:tr>
        <w:trPr>
          <w:trHeight w:val="291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елка ГЗУ (Пропановая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5-00 руб/шт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В – 3 (Для кровельных работ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3-00 руб/шт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9564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ДУКТОРЫ: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цетиленовый (БАО – 5 – 1.5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9-00 руб/шт. </w:t>
            </w:r>
          </w:p>
        </w:tc>
      </w:tr>
      <w:tr>
        <w:trPr>
          <w:trHeight w:val="291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слородный (БКО – 50 – 12.5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8-00 руб/шт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пановый (БПО – 5 – 3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0-00 руб/шт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9564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ОЧЕЕ: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ав кислородный диаметр 6мм, 9мм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35-00 руб/м/п </w:t>
            </w:r>
          </w:p>
        </w:tc>
      </w:tr>
      <w:tr>
        <w:trPr>
          <w:trHeight w:val="291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ка сварщика (фибровая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-00 руб/шт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ка сварщика (пластиковая)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-00 руб/шт. </w:t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чки сварщика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-00 руб/шт. </w:t>
            </w:r>
          </w:p>
        </w:tc>
      </w:tr>
      <w:tr>
        <w:trPr>
          <w:trHeight w:val="500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ходник 6/9мм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0-00 руб/шт. </w:t>
            </w:r>
          </w:p>
        </w:tc>
      </w:tr>
      <w:tr>
        <w:trPr>
          <w:trHeight w:val="500" w:hRule="atLeast"/>
        </w:trPr>
        <w:tc>
          <w:tcPr>
            <w:tcW w:w="71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ставка в пределах Москвы спецавтотранспортом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6-00 руб.</w:t>
            </w:r>
          </w:p>
        </w:tc>
      </w:tr>
      <w:tr>
        <w:trPr>
          <w:trHeight w:val="500" w:hRule="atLeast"/>
        </w:trPr>
        <w:tc>
          <w:tcPr>
            <w:tcW w:w="71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се цены указаны с учетом НДС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6" w:type="dxa"/>
            <w:tcBorders/>
          </w:tcPr>
          <w:p>
            <w:pPr>
              <w:pStyle w:val="Style13"/>
              <w:snapToGrid w:val="false"/>
              <w:spacing w:before="280" w:after="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71755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-409575</wp:posOffset>
          </wp:positionV>
          <wp:extent cx="5934075" cy="1181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59:00Z</dcterms:created>
  <dc:creator>Kirsh</dc:creator>
  <dc:description/>
  <cp:keywords/>
  <dc:language>en-US</dc:language>
  <cp:lastModifiedBy>Kirsh</cp:lastModifiedBy>
  <cp:lastPrinted>2007-10-08T12:18:00Z</cp:lastPrinted>
  <dcterms:modified xsi:type="dcterms:W3CDTF">2007-12-12T20:59:00Z</dcterms:modified>
  <cp:revision>2</cp:revision>
  <dc:subject/>
  <dc:title>                                                                                                       123290, г</dc:title>
</cp:coreProperties>
</file>