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0" w:hanging="0"/>
        <w:rPr/>
      </w:pPr>
      <w:r>
        <w:rPr/>
        <w:t>Прайс-лист  на юридические услуги хозяйствующим субъектам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1134"/>
        <w:gridCol w:w="283"/>
        <w:gridCol w:w="284"/>
      </w:tblGrid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-ть, руб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абонентское обслуживание. Стоимость обслуживания за 1 меся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служивание по юридическим вопросам (консультации по телефону,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, факсу без выезда в офис, подготовка и анализ договоров, претензий, писем юридического характе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4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чное абонентское обслуживание. Стоимость обслуживания за 1 меся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тивное обслуживание по юридическим вопросам (по телефону, факсу,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, без выезда в офи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ное обслужи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тивное обслуживание по вопросам соблюдения налогового законодательства (по телефону, факсу,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,  без выезда в офи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тивное обслуживание по вопросам соблюдения трудового законодательства (по телефону,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,  факсу без выезда в офи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тивное обслуживание по юридическим вопросам (устное, с выездом в офис, без учета стоимости выез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тивное обслуживание по вопросам соблюдения налогового законодательства (устное, с выездом в офис, без учета стоимости выез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тивное обслуживание по вопросам соблюдения трудового законодательства (устное, с выездом в офис, без учета стоимости выез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вые услуги. Стоимость обслуживания за 1 услуг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 по вопросам соблюдения налогового законодательства (письменна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 по вопросам соблюдения трудового законодательства (письменна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 по вопросам российского права (кроме налогового и трудового, письмен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договора (соглаш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говора (соглашения) и выработка рекомендаций (письмен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езд в офис для проведения консультац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етензии, письма юридического характера и т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етензии, письма юридического характера и т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юридическая проверка правильности организации деятельности фирмы – юраудит (проверка уставных, регистрационных документов, правильности ведения реестра акционеров, организации деятельности руководящих органов, кадровой работы, договорной и претензионно-исковой деятельност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rPr/>
      </w:pPr>
      <w:r>
        <w:rPr>
          <w:sz w:val="18"/>
          <w:szCs w:val="18"/>
        </w:rPr>
        <w:t>Оплата: за абонентское обслуживание  - предварительная, действует система скидок:</w:t>
      </w:r>
      <w:r>
        <w:rPr>
          <w:sz w:val="20"/>
        </w:rPr>
        <w:t xml:space="preserve">                                                                         </w:t>
      </w:r>
      <w:r>
        <w:rPr>
          <w:sz w:val="18"/>
          <w:szCs w:val="18"/>
        </w:rPr>
        <w:t>Предоплата за 3 месяца - скидка 5% ; за 6 месяцев - 10%; за 9 месяцев - 15%;  за 12 месяцев  - 20%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 xml:space="preserve">за разовые услуги при отсутствии договора на абонентское обслуживание  - предварительная,                                                                за разовые услуги при наличии  договора на абонентское обслуживание  -  по факту </w:t>
      </w:r>
    </w:p>
    <w:p>
      <w:pPr>
        <w:pStyle w:val="Heading4"/>
        <w:ind w:left="-1026" w:hanging="0"/>
        <w:rPr/>
      </w:pPr>
      <w:r>
        <w:rPr/>
        <w:t>Прайс-лист на услуги по ведению споров (для абонентов полного обслуживания).</w:t>
      </w:r>
    </w:p>
    <w:tbl>
      <w:tblPr>
        <w:tblW w:w="1043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284"/>
        <w:gridCol w:w="283"/>
        <w:gridCol w:w="3686"/>
      </w:tblGrid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услуги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*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едение дел в судах, арбитражных судах при цене иска: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 + 6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000 до 5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 + 5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0000 до 2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 + 4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00000 до 5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+ 3,5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00000 до 10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+ 3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00000 до 30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+ 2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0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+ 1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нежное требование – по договоренности, но не менее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</w:t>
            </w:r>
          </w:p>
        </w:tc>
      </w:tr>
    </w:tbl>
    <w:p>
      <w:pPr>
        <w:pStyle w:val="Heading4"/>
        <w:ind w:left="-1026" w:hanging="0"/>
        <w:rPr/>
      </w:pPr>
      <w:r>
        <w:rPr/>
        <w:t>Прайс-лист на услуги по ведению споров (для неабонентов).</w:t>
      </w:r>
    </w:p>
    <w:tbl>
      <w:tblPr>
        <w:tblW w:w="1043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284"/>
        <w:gridCol w:w="283"/>
        <w:gridCol w:w="3686"/>
      </w:tblGrid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услуги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*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едение дел в судах, арбитражных судах при цене иска: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 + 7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000 до 5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 + 6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0000 до 2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 + 5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00000 до 5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+ 4,5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00000 до 10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+ 3,5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00000 до 30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+ 2,5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0000000 рублей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0 + 2% от выигрыша.</w:t>
            </w:r>
          </w:p>
        </w:tc>
      </w:tr>
      <w:tr>
        <w:trPr/>
        <w:tc>
          <w:tcPr>
            <w:tcW w:w="61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нежное требование – по договоренности, но не менее</w:t>
            </w:r>
          </w:p>
        </w:tc>
        <w:tc>
          <w:tcPr>
            <w:tcW w:w="2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3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</w:t>
            </w:r>
          </w:p>
        </w:tc>
      </w:tr>
    </w:tbl>
    <w:p>
      <w:pPr>
        <w:pStyle w:val="Normal"/>
        <w:ind w:left="-360" w:hanging="180"/>
        <w:rPr/>
      </w:pPr>
      <w:r>
        <w:rPr>
          <w:sz w:val="16"/>
          <w:szCs w:val="16"/>
        </w:rPr>
        <w:t xml:space="preserve">*Оплата за ведение дел в судах - твердая сумма -  предварительно. *Вознаграждение за результат (проценты) - по вступлении решения в законную силу.   </w:t>
      </w:r>
    </w:p>
    <w:p>
      <w:pPr>
        <w:pStyle w:val="Normal"/>
        <w:ind w:left="-10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20000" cy="107823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78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70" w:leader="none"/>
        <w:tab w:val="left" w:pos="6629" w:leader="none"/>
        <w:tab w:val="left" w:pos="7905" w:leader="none"/>
        <w:tab w:val="left" w:pos="9464" w:leader="none"/>
      </w:tabs>
      <w:ind w:left="-1026" w:hanging="0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43:00Z</dcterms:created>
  <dc:creator>Денис</dc:creator>
  <dc:description/>
  <cp:keywords/>
  <dc:language>en-US</dc:language>
  <cp:lastModifiedBy>SamLab.ws</cp:lastModifiedBy>
  <cp:lastPrinted>2004-06-23T19:33:00Z</cp:lastPrinted>
  <dcterms:modified xsi:type="dcterms:W3CDTF">2009-11-23T19:29:00Z</dcterms:modified>
  <cp:revision>5</cp:revision>
  <dc:subject/>
  <dc:title>Прайс-лист  на юридические услуги </dc:title>
</cp:coreProperties>
</file>